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HOLIDAY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una canción para las rutinas de saludo y despedid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e identificar palabras de lugares donde ir de vacacion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xpresar a qué lugares queremos i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e identificar diferentes medios de transport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er y escribir las palabras del vocabulario principa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Confeccionar flashcards para usar en juegos comunicativos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r en la narración de una historia y contestar a preguntas sobre ell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el sonido / k / a través de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r instrucciones para hacer un recortable con pega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r el recortable para hablar de lugares donde i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r capaz de valorar su propio trabaj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Mostrar interés por aprender una lengua extranjer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de saludo y despedid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ción de lugares y medios de transport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canción y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una historia y participación en la narración de la mism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estímulos visual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Juegos comunicativos con flashcard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Asimilación y uso del vocabulario principal en situaciones oral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contexto visual y verbal para el reconocimiento de palabra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Reconocimiento escrito y reproducción del vocabulario princip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Rutinas de saludo y despedida: Hello, How are you today?</w:t>
      </w:r>
      <w:r>
        <w:rPr>
          <w:rFonts w:cs="Arial" w:ascii="Comic Sans MS" w:hAnsi="Comic Sans MS"/>
          <w:sz w:val="22"/>
          <w:szCs w:val="22"/>
        </w:rPr>
        <w:t xml:space="preserve"> / Goodbye, It´s time to put your things awa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Expresión de deseos: I want to go to the (beach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: Do you like…?, Do you want to go to…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</w:rPr>
        <w:t>Declaraciones. I go to the (beach) by (car)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</w: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 a instrucciones orales y escrit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y uso del vocabulario de l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ugares: beach, park, zoo, mountains, swimming pool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-   Transportes: bus, car, train, plane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-    Holidays.  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nido /k/: Let´s go to the park by car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itmo y entonación en “The holidays  song “y “The transport song”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expresar las diferenci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hacia las preferencias de los demá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Mostrar consideración hacia la participación de los compañeros en las actividades de clas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Procedimientos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</w:rPr>
        <w:t>Participación en juegos comunicativ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alización de acciones tras su escuch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úsqueda de huellas para contarlas y escribir el númer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  <w:lang w:val="es-ES"/>
        </w:rPr>
        <w:t xml:space="preserve">Canción: escuchar y señalar en flashcards. </w:t>
      </w:r>
      <w:r>
        <w:rPr>
          <w:rFonts w:cs="Arial" w:ascii="Comic Sans MS" w:hAnsi="Comic Sans MS"/>
          <w:sz w:val="22"/>
          <w:szCs w:val="22"/>
        </w:rPr>
        <w:t>Reproducir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Lectura y escritura del vocabulario principa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nión de flashcards con tarjetas de palabr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comprensión y narración de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a través de unir, colorear y numera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y memorización de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un recortable con pega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locación de pegatinas en el Picture Dictiona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Cumplimentación de la hoja de autoevaluación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 diferencias y similitudes en las costumbres de otros países con el nuestro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Comic Sans MS" w:hAnsi="Comic Sans MS"/>
        </w:rPr>
        <w:t>Interés por aprender una lengua extranjer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Prrafodelista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b/>
          <w:sz w:val="22"/>
          <w:szCs w:val="22"/>
          <w:lang w:val="es-ES"/>
        </w:rPr>
        <w:t>- Educación para la Paz:</w:t>
      </w:r>
      <w:r>
        <w:rPr>
          <w:rFonts w:cs="Arial" w:ascii="Comic Sans MS" w:hAnsi="Comic Sans MS"/>
          <w:sz w:val="22"/>
          <w:szCs w:val="22"/>
          <w:lang w:val="es-ES"/>
        </w:rPr>
        <w:t xml:space="preserve"> valoración positiva de la participación de los demás y respeto  por sus preferenci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b/>
          <w:sz w:val="22"/>
          <w:szCs w:val="22"/>
          <w:lang w:val="es-ES"/>
        </w:rPr>
        <w:t>- Educación moral y cívica:</w:t>
      </w:r>
      <w:r>
        <w:rPr>
          <w:rFonts w:cs="Arial" w:ascii="Comic Sans MS" w:hAnsi="Comic Sans MS"/>
          <w:sz w:val="22"/>
          <w:szCs w:val="22"/>
          <w:lang w:val="es-ES"/>
        </w:rPr>
        <w:t xml:space="preserve"> guardar los turnos de palabra a la hora de intervenir en clase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de la unidad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2: Competencia matemátic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  Find, count and write…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Let’s find out about  transport -Social Science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 Play the game…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6 Competencia cultural y artístic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Song: The holiday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I</w:t>
      </w:r>
      <w:r>
        <w:rPr>
          <w:rFonts w:cs="Arial" w:ascii="Comic Sans MS" w:hAnsi="Comic Sans MS"/>
          <w:sz w:val="22"/>
          <w:szCs w:val="22"/>
        </w:rPr>
        <w:t>t’s storytime!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 Chant: Let’s go to the park by car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Listen and check your answer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.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  propias tienen sobre los demá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e identifica lugares para ir de vacacion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expresar dónde quiere i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e identifica los medios de transport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 canciones y chants con un objetivo específic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la comprensión numerando, coloreando y unien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con fines comunicativ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palabras escritas del vocabulario principal y las reproduc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comprender una historia con apoyo visual, narrarla y contestar a preguntas sobre la mism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pronunciar el sonido /k/ en las palabras estudiad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igue instrucciones para elaborar un recortable y lo usa para hablar sobre la rop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valorar su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 interesa por el aprendizaje de la lengua ingles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5:01:00Z</dcterms:created>
  <dc:creator>acer</dc:creator>
  <dc:description/>
  <cp:keywords/>
  <dc:language>en-US</dc:language>
  <cp:lastModifiedBy>acer</cp:lastModifiedBy>
  <dcterms:modified xsi:type="dcterms:W3CDTF">2008-08-30T14:23:00Z</dcterms:modified>
  <cp:revision>2</cp:revision>
  <dc:subject/>
  <dc:title/>
</cp:coreProperties>
</file>